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9 декабря  2019 года № 493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45"/>
        <w:gridCol w:w="1644"/>
        <w:gridCol w:w="583"/>
        <w:gridCol w:w="1600"/>
      </w:tblGrid>
      <w:tr>
        <w:trPr>
          <w:tblHeader w:val="true"/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</w:t>
            </w: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9 66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0 933,6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 011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 221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6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5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1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197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197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8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8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 392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6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6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004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004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7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7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73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24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1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1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21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1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56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1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5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5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0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38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20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20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6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69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646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646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64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92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92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6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6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3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668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1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1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2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40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896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53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4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4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94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8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94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0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678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78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5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6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65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9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5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3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927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27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15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15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6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финансирование муниципальных организаций отрасли "Физическая культура и спорт"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8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8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8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8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6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63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3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1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97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33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3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3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3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1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1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0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0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74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6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9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0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291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91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63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1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82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82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4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4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139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9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8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48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77,8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5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57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65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56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7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hd w:fill="FFFF00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hd w:fill="FFFF00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shd w:fill="FFFF00" w:val="clear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shd w:fill="CCFFCC" w:val="clear"/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9-12-20T10:04:00Z</cp:lastPrinted>
  <dcterms:modified xsi:type="dcterms:W3CDTF">2019-12-20T07:04:00Z</dcterms:modified>
  <cp:revision>49</cp:revision>
  <dc:subject/>
  <dc:title/>
</cp:coreProperties>
</file>